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április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2012. évi költségvetés végrehajtásáról, zárszámadásról szóló rendelet- tervezet elfogad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9 db és a rendelet tervezet mellékleteiv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Képviselő-testülete 2012. februári ülésén fogadta el a Bokod Község Önkormányzata Képviselő-testületének 2012. évi költségvet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törvény értelmében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jegyző által elkészített zárszámadási rendelettervezetet, valamint a külön törvény szerinti könyvvizsgálói záradékkal ellátott egyszerűsített tartalmú - a helyi önkormányzat és intézményei adatait összevontan tartalmazó - éves pénzforgalmi jelentést, könyvviteli mérleget, pénzmaradvány-kimutatást, és eredmény kimutatást a polgármester a költségvetési évet követően 4 hónapon belül terjeszti a képviselő-testület elé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len előterjesztésben szereplő gazdálkodási tájékoztató részét képezi a Bokod-Dad-Kecskéd-Szákszend Községi Önkormányzatok Közoktatási és Közművelődési Intézményfenntartó Társulás beszámolója. Tekintettel arra, hogy a Társulás költségvetése beépül Bokod Községi Önkormányzat Képviselő-testületének költségvetésébe, ezért a 2012. évi beszámoló elfogadása, csak akkor lehetséges, ha a Társulási Tanács a Társulási beszámolót elfogad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2012. évi gazdálkodásának pénzügyi fedezete folyamatosan biztosított volt. A kötelező feladatainknak folyamatosan eleget tettünk, a működési kiadások fedezete mindenkor rendelkezésünkre áll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beszámolás időszakában a gazdálkodás során fő szempont volt a település biztonságos üzemeltetése, a meglévő intézmények működőképességének megőrzése, a takarékos, hatékony intézményi gazdálkodás biztosítása, az önkormányzat anyagi eszközeinek takarékos felhasználása, valamint a Bokodi Tájház pályázat megvalósítás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012. évben folyószámlahitel igénybevételére nem volt szüksé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számolási időszak pénzügyi gazdálkodása tervszerű, szigorú és takarékos volt, ennek ellenére a költségvetési tervben nem tervezett feladatok is megvalósultak a teljesség igénye nélkü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z első negyedév munkái:</w:t>
      </w:r>
      <w:r>
        <w:rPr>
          <w:rFonts w:cs="Arial" w:ascii="Arial" w:hAnsi="Arial"/>
          <w:sz w:val="22"/>
          <w:szCs w:val="22"/>
        </w:rPr>
        <w:t xml:space="preserve"> óvodai parkolók kerültek kialakítása, 4 db buszváró pavilon került beszerzésre és kihelyezésre, az iskolában belső burkolati munkákat végeztek el, kiépítésre került az iskolai riasztó rendszer, és felújításra kerültek az iskolai ebédlő mellékhelység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második negyedév munkái:</w:t>
      </w:r>
      <w:r>
        <w:rPr>
          <w:rFonts w:cs="Arial" w:ascii="Arial" w:hAnsi="Arial"/>
          <w:sz w:val="22"/>
          <w:szCs w:val="22"/>
        </w:rPr>
        <w:t xml:space="preserve"> kivitelezésre került a Fő utca gyalogátkelőhely megvilágítása (a Közlekedési Felügyelet forgalomba helyezési kérelmünknek helyt adott), az önkormányzat dolgozói sokat dolgoztak a Fő utca parkosításán, megvalósult a háromnegyed évre tervezett Tájház tető cseréje, a buszvárókba szemetes edények és reklámtáblák kerültek kihelyezésre, elkészült a kerékpártároló az iskolában, és az orvosi rendelő épületében a kazánhelyiség szellőztetése kiépítésre kerü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harmadik negyedév munkái:</w:t>
      </w:r>
      <w:r>
        <w:rPr>
          <w:rFonts w:cs="Arial" w:ascii="Arial" w:hAnsi="Arial"/>
          <w:sz w:val="22"/>
          <w:szCs w:val="22"/>
        </w:rPr>
        <w:t xml:space="preserve"> gyalogátkelőhely térköves járda kiépítés, korlátok. Orvosi rendelő felújítások (ÁNTSZ), iskolai kazánház világításának komplett felújítása. Bokodi vízfolyás medertisztítási rész-feladatok. Száva u. -Dadi u. vízelvezetés kiépítése. Aradi vértanúk emlékműve. Erőmű u. buszváró felújítás, Iskolai-óvodai nyári karbantartások, külterületi utak javítása.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negyedik negyedév munkái:</w:t>
      </w:r>
      <w:r>
        <w:rPr>
          <w:rFonts w:cs="Arial" w:ascii="Arial" w:hAnsi="Arial"/>
          <w:sz w:val="22"/>
          <w:szCs w:val="22"/>
        </w:rPr>
        <w:t xml:space="preserve"> mély árkok mellé korlátok építése, Béke u.-Petőfi u. kátyúzás, utak (Temető u. Tátra u.) hajszálrepedések javítása, lakótelepi óvoda és iskola csatorna tisztítása, Petőfi u.-Erőműi u. árkok, áteresz tisztítása, Hősök tere vízelvezető cső beépítése, árok tisztítás, 5-ös utca, József A. u. vége: árkok, csöv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012. évben a költségvetés előirányzatai az alábbiak szerint alakul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ábbi táblázatban összefoglalóan mutatja a költségvetési rendelet 1. melléklete szerinti adatokat. Láthatjuk miként alakult százalékosan a teljesítés a módosított előirányzathoz képest, az eredeti és módosított előirányzat változása forintban kifejezve, és az utolsó oszlop mutatja meg, az év eleji terv és a teljesülés közötti különbséget szintén összegszerű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834"/>
        <w:gridCol w:w="1712"/>
        <w:gridCol w:w="1669"/>
      </w:tblGrid>
      <w:tr>
        <w:trPr>
          <w:trHeight w:val="315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mi b</w:t>
            </w:r>
            <w:r>
              <w:rPr>
                <w:rFonts w:cs="Arial" w:ascii="Arial" w:hAnsi="Arial"/>
                <w:b/>
                <w:sz w:val="22"/>
                <w:szCs w:val="22"/>
              </w:rPr>
              <w:t>evétel típusa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jesítés alakulása az eredeti előirányzathoz viszonyít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ezer Ft)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zményi és önkormányzatok saját működési bevételei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,2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21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Önkormányzati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8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" w:leader="none"/>
                <w:tab w:val="right" w:pos="15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28846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-Polgármesteri Hivatal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4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6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ÁMK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1,3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9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i ktgv.-i támogatás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35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54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Önkormányzati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4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olgármesteri Hivatal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ÁMK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87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4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3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Önkormányzati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8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3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olgármesteri Hivatal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9,5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348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ÁMK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.saj.felhalmozási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27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275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Önkormányzati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5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512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olgármesteri Hivatal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ÁMK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elek, érték papír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űködési célra átvett pénzeszköz ÁHT-n kívülrő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2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halmozási célra átvett pénzeszköz ÁHT-n kívülrő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BEVÉTELEK ÖSSZESEN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7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24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ző évek előirányzat maradványának, pénzmaradványának és vállalkozási maradványának igénybevétele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5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zírozási célú pénzügyi műveletek bevételei</w:t>
            </w:r>
          </w:p>
        </w:tc>
        <w:tc>
          <w:tcPr>
            <w:tcW w:w="1834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12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yújtott támogatás miatti Korrekció</w:t>
            </w:r>
          </w:p>
        </w:tc>
        <w:tc>
          <w:tcPr>
            <w:tcW w:w="1834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 %</w:t>
            </w:r>
          </w:p>
        </w:tc>
        <w:tc>
          <w:tcPr>
            <w:tcW w:w="1712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32</w:t>
            </w:r>
          </w:p>
        </w:tc>
        <w:tc>
          <w:tcPr>
            <w:tcW w:w="1669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2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mi bevétel összesen:</w:t>
            </w:r>
          </w:p>
        </w:tc>
        <w:tc>
          <w:tcPr>
            <w:tcW w:w="18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9%</w:t>
            </w:r>
          </w:p>
        </w:tc>
        <w:tc>
          <w:tcPr>
            <w:tcW w:w="171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312</w:t>
            </w:r>
          </w:p>
        </w:tc>
        <w:tc>
          <w:tcPr>
            <w:tcW w:w="166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55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 egészét tekintve a bevételi előirányzat a módosított előirányzathoz képest majdnem 100%-ra teljesült, miközben az eredeti előirányzathoz képest 60312 E Ft előirányzat növekedés realizálódott az év végére, ami a valóságban 59551 E Ft-tal több az év eleji tervhez képe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2. költségvetési év formaváltozást hozott a költségvetés szerkezetében, amelynek köszönhetően az elemi költségvetések sokkal áttekinthetőbbé teszik a szűken értelmezett önkormányzat és a költségvetési szervek gazdálkodását. A költségvetés alakulást a legrészletesebben a következő táblázatok adati mutatják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5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9"/>
        <w:gridCol w:w="1698"/>
        <w:gridCol w:w="1918"/>
        <w:gridCol w:w="1669"/>
      </w:tblGrid>
      <w:tr>
        <w:trPr>
          <w:trHeight w:val="1290" w:hRule="atLeast"/>
        </w:trPr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jesítés alakulása az eredeti előirányzathoz viszonyít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ezer Ft)</w:t>
            </w:r>
          </w:p>
        </w:tc>
      </w:tr>
      <w:tr>
        <w:trPr>
          <w:trHeight w:val="525" w:hRule="atLeast"/>
        </w:trPr>
        <w:tc>
          <w:tcPr>
            <w:tcW w:w="38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kod-Dad-Kecskéd-Szákszend Általános Művelődési Központ Bevételei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185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464</w:t>
            </w:r>
          </w:p>
        </w:tc>
      </w:tr>
      <w:tr>
        <w:trPr>
          <w:trHeight w:val="255" w:hRule="atLeast"/>
        </w:trPr>
        <w:tc>
          <w:tcPr>
            <w:tcW w:w="3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ját működési bevételek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3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9</w:t>
            </w:r>
          </w:p>
        </w:tc>
      </w:tr>
      <w:tr>
        <w:trPr>
          <w:trHeight w:val="255" w:hRule="atLeast"/>
        </w:trPr>
        <w:tc>
          <w:tcPr>
            <w:tcW w:w="3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értékű működési bevételek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29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3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célú pénzeszköz átvétel ÁH-on kívülről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működési célú előirányzat-maradvány, pénzmaradvány átvétel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költségvetési kiegészítések, visszatérülések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8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támogatások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87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87</w:t>
            </w:r>
          </w:p>
        </w:tc>
      </w:tr>
      <w:tr>
        <w:trPr>
          <w:trHeight w:val="345" w:hRule="atLeast"/>
        </w:trPr>
        <w:tc>
          <w:tcPr>
            <w:tcW w:w="3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állami hozzájárulás (Ktv.tv. 3.melléklet)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13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13</w:t>
            </w:r>
          </w:p>
        </w:tc>
      </w:tr>
      <w:tr>
        <w:trPr>
          <w:trHeight w:val="600" w:hRule="atLeast"/>
        </w:trPr>
        <w:tc>
          <w:tcPr>
            <w:tcW w:w="3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kötött felhasználású támogatás (Ktv.tv. 8.melléklet)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389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389</w:t>
            </w:r>
          </w:p>
        </w:tc>
      </w:tr>
      <w:tr>
        <w:trPr>
          <w:trHeight w:val="255" w:hRule="atLeast"/>
        </w:trPr>
        <w:tc>
          <w:tcPr>
            <w:tcW w:w="3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osított támogatás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3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3</w:t>
            </w:r>
          </w:p>
        </w:tc>
      </w:tr>
      <w:tr>
        <w:trPr>
          <w:trHeight w:val="255" w:hRule="atLeast"/>
        </w:trPr>
        <w:tc>
          <w:tcPr>
            <w:tcW w:w="3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központi támogatás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306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306</w:t>
            </w:r>
          </w:p>
        </w:tc>
      </w:tr>
      <w:tr>
        <w:trPr>
          <w:trHeight w:val="255" w:hRule="atLeast"/>
        </w:trPr>
        <w:tc>
          <w:tcPr>
            <w:tcW w:w="3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adás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69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</w:t>
            </w:r>
          </w:p>
        </w:tc>
        <w:tc>
          <w:tcPr>
            <w:tcW w:w="1698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69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ézményi költségvetési bevételek összesen:</w:t>
            </w:r>
          </w:p>
        </w:tc>
        <w:tc>
          <w:tcPr>
            <w:tcW w:w="169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%</w:t>
            </w:r>
          </w:p>
        </w:tc>
        <w:tc>
          <w:tcPr>
            <w:tcW w:w="191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185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46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5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9"/>
        <w:gridCol w:w="1693"/>
        <w:gridCol w:w="1913"/>
        <w:gridCol w:w="1669"/>
      </w:tblGrid>
      <w:tr>
        <w:trPr>
          <w:trHeight w:val="1290" w:hRule="atLeast"/>
        </w:trPr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GÁRMESTERI HIVATAL BOKOD bevételei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jesítés alakulása az eredeti előirányzathoz viszonyít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ezer Ft)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-2 246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71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76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elügyeleti szervtől kapott működési támogatás 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6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 403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működési bevételek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4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Támogatásértékű működési bevételek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4</w:t>
            </w:r>
          </w:p>
        </w:tc>
      </w:tr>
      <w:tr>
        <w:trPr>
          <w:trHeight w:val="510" w:hRule="atLeast"/>
        </w:trPr>
        <w:tc>
          <w:tcPr>
            <w:tcW w:w="3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ebből Előző évi működési célú előirányzat-maradvány, pénzmaradvány átvétel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Előző évi költségvetési kiegészítések, visszatérülések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és tőke jellegű bevételek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ámogatási kölcsönök visszatérülése, igénybevétele 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támogatások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bevételek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2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34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vétel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2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34</w:t>
            </w:r>
          </w:p>
        </w:tc>
      </w:tr>
      <w:tr>
        <w:trPr>
          <w:trHeight w:val="270" w:hRule="atLeast"/>
        </w:trPr>
        <w:tc>
          <w:tcPr>
            <w:tcW w:w="3879" w:type="dxa"/>
            <w:tcBorders>
              <w:top w:val="single" w:sz="4" w:space="0" w:color="000000"/>
              <w:left w:val="single" w:sz="8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</w:t>
            </w:r>
          </w:p>
        </w:tc>
        <w:tc>
          <w:tcPr>
            <w:tcW w:w="1693" w:type="dxa"/>
            <w:tcBorders>
              <w:bottom w:val="single" w:sz="3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87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gármesteri Hivatal Bokod költségvetési bevételei összesen:</w:t>
            </w:r>
          </w:p>
        </w:tc>
        <w:tc>
          <w:tcPr>
            <w:tcW w:w="1693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1%</w:t>
            </w:r>
          </w:p>
        </w:tc>
        <w:tc>
          <w:tcPr>
            <w:tcW w:w="1913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96</w:t>
            </w:r>
          </w:p>
        </w:tc>
        <w:tc>
          <w:tcPr>
            <w:tcW w:w="166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 8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5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3"/>
        <w:gridCol w:w="1646"/>
        <w:gridCol w:w="1866"/>
        <w:gridCol w:w="1669"/>
      </w:tblGrid>
      <w:tr>
        <w:trPr>
          <w:trHeight w:val="1290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BOKOD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jesítés alakulása az eredeti előirányzathoz viszonyít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ezer Ft)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8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271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18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ok sajátos működési bevételei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3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5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00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elyi adók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93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93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munális adó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arűzési adó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93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93</w:t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ótlékok, bírságok (helyi adóbevételekhez kapcsolódó)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tengedett központi adók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22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23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i jövedelemadó helyben maradó része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épjárműadó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22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23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övedelem különbség mérséklése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lajterhelési díj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sajátos bevételek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7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támogatások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12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12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hozzájárulások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77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77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osított működési célú előirányzatok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kötött felhasználású támogatások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99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99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Egyéb központi támogatás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2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működési bevételek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4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96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86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Támogatásértékű működési bevétel közp.ktgv.szervtől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értékű működési bevételek-Társadalombiztosítási alaptól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89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89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értékű működési bevételek-társ.önk.alulfin.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3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értékű működési bevételek-többc..alulfin.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ük.célú pénzeszköz átadás nonprofit szervezettől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22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22</w:t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működési célú előirányzat-maradvány, pénzmaradvány átvétel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költségvetési kiegészítések, visszatérülések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99</w:t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belülről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kívülről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bevételek(2011. évi pénzmaradvány)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75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75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7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7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vétel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36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36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(háztartásoktól)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értékű felhalmozási bevétel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16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16</w:t>
            </w:r>
          </w:p>
        </w:tc>
      </w:tr>
      <w:tr>
        <w:trPr>
          <w:trHeight w:val="52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belülről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i költségvetési bevételek összesen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7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68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815</w:t>
            </w:r>
          </w:p>
        </w:tc>
      </w:tr>
      <w:tr>
        <w:trPr>
          <w:trHeight w:val="270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ézményeknek nyújtott támogatás miatti korrekció: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403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122</w:t>
            </w:r>
          </w:p>
        </w:tc>
      </w:tr>
      <w:tr>
        <w:trPr>
          <w:trHeight w:val="525" w:hRule="atLeast"/>
        </w:trPr>
        <w:tc>
          <w:tcPr>
            <w:tcW w:w="397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lgármesteri Hivatalnak nyújtott támogatás miatti korrekció: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9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74</w:t>
            </w:r>
          </w:p>
        </w:tc>
      </w:tr>
      <w:tr>
        <w:trPr>
          <w:trHeight w:val="270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rrekciók összesen: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%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37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2</w:t>
            </w:r>
          </w:p>
        </w:tc>
      </w:tr>
      <w:tr>
        <w:trPr>
          <w:trHeight w:val="270" w:hRule="atLeast"/>
        </w:trPr>
        <w:tc>
          <w:tcPr>
            <w:tcW w:w="3973" w:type="dxa"/>
            <w:tcBorders>
              <w:bottom w:val="single" w:sz="3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3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973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Önkormányzat tárgyévi bevételei egységesen összesen:</w:t>
            </w:r>
          </w:p>
        </w:tc>
        <w:tc>
          <w:tcPr>
            <w:tcW w:w="164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%</w:t>
            </w:r>
          </w:p>
        </w:tc>
        <w:tc>
          <w:tcPr>
            <w:tcW w:w="186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312</w:t>
            </w:r>
          </w:p>
        </w:tc>
        <w:tc>
          <w:tcPr>
            <w:tcW w:w="166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 55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nti táblázatokban 0 % teljesülést mutató előirányzatok 0 Ft módosított előirányzattal szerepelnek a költségvetés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i előirányzatok a következőkben felsoroltak miatt mutatnak változás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u w:val="single"/>
        </w:rPr>
        <w:t>Bokod-Dad-Kecskéd-Szákszend Általános Művelődési Központ (</w:t>
      </w:r>
      <w:r>
        <w:rPr>
          <w:rFonts w:cs="Arial" w:ascii="Arial" w:hAnsi="Arial"/>
          <w:b/>
          <w:sz w:val="22"/>
          <w:szCs w:val="22"/>
          <w:u w:val="single"/>
        </w:rPr>
        <w:t xml:space="preserve">ÁMK) </w:t>
      </w:r>
      <w:r>
        <w:rPr>
          <w:rFonts w:cs="Arial" w:ascii="Arial" w:hAnsi="Arial"/>
          <w:sz w:val="22"/>
          <w:szCs w:val="22"/>
        </w:rPr>
        <w:t xml:space="preserve">bevételi előirányzat változását az állami hozzájárulások változása okozta. Szákszend esetében </w:t>
        <w:br/>
        <w:t>3 410 E Ft, Bokod intézményeinél összesen 5 466 E Ft, Kecskéd esetében</w:t>
        <w:br/>
        <w:t xml:space="preserve">4 461 E Ft, Dad óvodája tekintetében 847 E Ft előirányzat változás került rögzítésre a főkönyvi könyvelésben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 Polgármesteri Hivatal </w:t>
      </w:r>
      <w:r>
        <w:rPr>
          <w:rFonts w:cs="Arial" w:ascii="Arial" w:hAnsi="Arial"/>
          <w:bCs/>
          <w:sz w:val="22"/>
          <w:szCs w:val="22"/>
        </w:rPr>
        <w:t>működési bevételeiben jelentkező többlet nagy része a vásárolt élelmezés visszaigényelhető 2011. évi ÁFA visszaigényléséből származik. Az 1 068 E Ft, májusban került kifizetésre a 2011-es áfa alany részére (Polgármesteri Hivatal), ezért ez az összeg, ezen elemi költségvetésben jelentkezi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öbbletbevételként mutatkozik a júliusi villámkár miatt a biztosító által fizetett 147 E Ft kártérítés, amely a Polgármesteri Hivatal elemi költségvetésének a rész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felügyeleti szervtől kapott működési támogatás az önkormányzat által átadott 955 E Ft mértékű </w:t>
      </w:r>
      <w:r>
        <w:rPr>
          <w:rFonts w:cs="Arial" w:ascii="Arial" w:hAnsi="Arial"/>
          <w:sz w:val="22"/>
          <w:szCs w:val="22"/>
        </w:rPr>
        <w:t xml:space="preserve">adó- és járulékváltozások ellentételezésére szolgáló kompenzáció központi támogatása miatt növekedet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ázközmű kölcsön törlesztéséből származó 236 E Ft bevétel miatt csökkent az önkormányzati finanszírozás. Továbbá csökkent az önkormányzati finanszírozás 1096 E Ft-tal, mivel a Képviselő-testület tagjai lemondtak a tiszteletdíjukról. A 2012. évben fel nem használt képviselői tiszteletdíj előirányzat maradványa 962 E Ft járulékokkal együtt, ez azonban nem került támogatásként átutalásra a Polgármesteri Hivatal részére, így ez az önkormányzat pénzmaradványában realizálód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gyző év végi jutalma 314 E Ft többlet támogatást jelentett az önkormányzattó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évközi rendelet módosítás miatt a külsős bizottsági tagok tiszteletdíjának emelése</w:t>
        <w:br/>
        <w:t>252 E Ft önkormányzat támogatás növekedést eredményezet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egyéb működési bevételek 74 E Ft hiányt mutatnak. Ezt azonban rendezni szükséges az alábbiak szerint: Szákszend csupán 11 hónapra utalt hozzájárulást a hivatal működéséhez, ezért 98 E Ft-tartozása van, míg Dad község 13 hónapra utalt, így 23.832 Ft túlfizetése va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 szűken értelmezett Önkormányzat </w:t>
      </w:r>
      <w:r>
        <w:rPr>
          <w:rFonts w:cs="Arial" w:ascii="Arial" w:hAnsi="Arial"/>
          <w:bCs/>
          <w:sz w:val="22"/>
          <w:szCs w:val="22"/>
        </w:rPr>
        <w:t>az intézményi és önkormányzat saját működési bevétele növekedett 28 988 E Ft-tal: ebből iparűzési adó többletbevétel 23.793 E Ft-ot, a gépjármű adó többletbevétel 2 422 E Ft-ot, a pótlék bevételek 499 E Ft-ot tesz 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ámogatásértékű bevétele összesen 4 312 E Ft mértékben növekedetek: a k</w:t>
      </w:r>
      <w:r>
        <w:rPr>
          <w:rFonts w:cs="Arial" w:ascii="Arial" w:hAnsi="Arial"/>
          <w:sz w:val="22"/>
          <w:szCs w:val="22"/>
        </w:rPr>
        <w:t xml:space="preserve">özpontosított működési célú előirányzatokban az adó- és járulékváltozások ellentételezésére szolgáló kompenzáció központi támogatása miatt 690 E Ft </w:t>
      </w:r>
      <w:r>
        <w:rPr>
          <w:rFonts w:cs="Arial" w:ascii="Arial" w:hAnsi="Arial"/>
          <w:bCs/>
          <w:sz w:val="22"/>
          <w:szCs w:val="22"/>
        </w:rPr>
        <w:t>növekedés</w:t>
      </w:r>
      <w:r>
        <w:rPr>
          <w:rFonts w:cs="Arial" w:ascii="Arial" w:hAnsi="Arial"/>
          <w:sz w:val="22"/>
          <w:szCs w:val="22"/>
        </w:rPr>
        <w:t>, m</w:t>
      </w:r>
      <w:r>
        <w:rPr>
          <w:rFonts w:cs="Arial" w:ascii="Arial" w:hAnsi="Arial"/>
          <w:bCs/>
          <w:sz w:val="22"/>
          <w:szCs w:val="22"/>
        </w:rPr>
        <w:t>ásrészt a</w:t>
      </w:r>
      <w:r>
        <w:rPr>
          <w:rFonts w:cs="Arial" w:ascii="Arial" w:hAnsi="Arial"/>
          <w:sz w:val="22"/>
          <w:szCs w:val="22"/>
        </w:rPr>
        <w:t xml:space="preserve">z önkormányzat tekintetében a normatív hozzájárulásokban </w:t>
      </w:r>
      <w:r>
        <w:rPr>
          <w:rFonts w:cs="Arial" w:ascii="Arial" w:hAnsi="Arial"/>
          <w:bCs/>
          <w:sz w:val="22"/>
          <w:szCs w:val="22"/>
        </w:rPr>
        <w:t xml:space="preserve">a szociális segélyekre kapott állami támogatás miatt 3 899 E Ft mértékű növekedés, és a szociális étkezők normatíva lemondása miatt </w:t>
        <w:br/>
        <w:t>277 E Ft csökkenés jelentkezet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2012. évi költségvetésben 2011. évi pénzmaradványként 20 millió Ft lett tervezve, a zárszámadást követően további 2 276 E Ft pénzmaradvány realizálódott (pénzforgalom nélküli bevételek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bokodi intézmények 2011. évi normatíva pótigénye 2 007 E Ft többlet bevételt jelent az önkormányzatnak, amelyet az általános tartalékba helyeztünk a Képviselő-testület előzetes kérésnek megfelelőe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elhalmozási célú bevételeink 2797 E Ft-tal növekedtek, mivel a gázközmű támogatás tekintetében a megyei önkormányzat nem követte az ÁHT változásait, és továbbra is a Polgármesteri Hivatal részére az eredeti szerződésnek megfelelően utalja a támogatást </w:t>
        <w:br/>
        <w:t>(236 E Ft), ugyanakkor nem tervezett bevételként jelentkezik ezen a helyen a régi csatorna beruházás lakosság által történő törlesztése 17 E Ft mértékben. A Tájház pályázat a tavalyi évre tervezett ütemben nem valósult meg, a kifizetési kérelem nem került benyújtásra így 3 988 E Ft-tal tovább csökkent a bevétel. A kazán pályázat előlege miatt 7 309 E Ft-tal növekedett az előirányzat. Viszont 305 E Ft-tal csökkent az ezen előirányzat, mivel a TIOP pályázatra tervezett 1 810 E Ft helyett csupán 1 505 E Ft-ot utalt az önkormányzatunk részére az NFÜ. Tekintettel arra, hogy a támogatásban eddig Bokod Község Önkormányzatának pénze állt, és a pályázat útján nyert eszközök is arányosan 1/3-onként kerültek felosztásra, javasoljuk, hogy ezen összeghez Kecskéd és Szákszend községek járuljanak hozzá 101 E Ft-tal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működési célra étvett pénzeszközök értéke 3 396 Ft-tal nőttek, ami a közmunka programra kapott támogatás összegéből (3043 E Ft), és a Falunapra kapott 353 E Ft támogatásból áll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z alábbiak szerint alakult 2012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565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 kiadási teljesítés alakulása a módosított ei.-hez viszonyít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emélyi jutt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,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áruléko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6,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logi kiad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,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ogatás, pénzeszköz átadá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,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ociális támog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ruház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,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újí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rtalék (általános és cél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törleszté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89,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yújtott támogatás miatti korrekció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97,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IADÁS MIND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88,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20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 kiadási teljesítés alakulása a módosított ei.-hez viszonyít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emélyi jutt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,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áruléko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6,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logi kiad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,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ogatás, pénzeszköz átadá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,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ociális támog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ruház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,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újí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rtalék (általános és cél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törleszté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89,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yújtott támogatás miatti korrekció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97,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KIADÁS MIND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88,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 alapján látható, hogy az önkormányzat pénzforgalmi kiadásai a 2012. évben a módosított előirányzathoz viszonyítva 97,5 %-ra teljesült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2. évi költségvetés eredeti előirányzatához viszonyítva az alábbiak szerint alakult 2012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2796"/>
        <w:gridCol w:w="2497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mi kiadá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típus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 (ezer Ft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jesítés alakulása az eredeti előirányzathoz viszonyít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ezer Ft)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i juttat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69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78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áruléko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06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ogi kiad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95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965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, pénzeszköz átadás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 110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támogat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4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109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uház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33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újít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95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958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talék (általános és cél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60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 005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eltörleszté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69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78</w:t>
            </w:r>
          </w:p>
        </w:tc>
      </w:tr>
      <w:tr>
        <w:trPr/>
        <w:tc>
          <w:tcPr>
            <w:tcW w:w="3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7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991</w:t>
            </w:r>
          </w:p>
        </w:tc>
        <w:tc>
          <w:tcPr>
            <w:tcW w:w="24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 512</w:t>
            </w:r>
          </w:p>
        </w:tc>
      </w:tr>
      <w:tr>
        <w:trPr/>
        <w:tc>
          <w:tcPr>
            <w:tcW w:w="3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újtott támogatás miatti korrekció:</w:t>
            </w:r>
          </w:p>
        </w:tc>
        <w:tc>
          <w:tcPr>
            <w:tcW w:w="27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79</w:t>
            </w:r>
          </w:p>
        </w:tc>
        <w:tc>
          <w:tcPr>
            <w:tcW w:w="24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10</w:t>
            </w:r>
          </w:p>
        </w:tc>
      </w:tr>
      <w:tr>
        <w:trPr/>
        <w:tc>
          <w:tcPr>
            <w:tcW w:w="3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 MINDÖSSZESEN:</w:t>
            </w:r>
          </w:p>
        </w:tc>
        <w:tc>
          <w:tcPr>
            <w:tcW w:w="27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312</w:t>
            </w:r>
          </w:p>
        </w:tc>
        <w:tc>
          <w:tcPr>
            <w:tcW w:w="24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4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z </w:t>
      </w:r>
      <w:r>
        <w:rPr>
          <w:rFonts w:cs="Arial" w:ascii="Arial" w:hAnsi="Arial"/>
          <w:b/>
          <w:sz w:val="22"/>
          <w:szCs w:val="22"/>
          <w:u w:val="single"/>
        </w:rPr>
        <w:t xml:space="preserve">ÁMK </w:t>
      </w:r>
      <w:r>
        <w:rPr>
          <w:rFonts w:cs="Arial" w:ascii="Arial" w:hAnsi="Arial"/>
          <w:sz w:val="22"/>
          <w:szCs w:val="22"/>
        </w:rPr>
        <w:t>kiadási előirányzat változását a 2012. évi adó- és járulékváltozások ellentételezésére szolgáló kompenzáció központi támogatása okozta (növekedett az intézmények személyi juttatás előirányzata, ezzel párhuzamosan a munkaadót terhelő járulékok előirányzata i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ogi kiadások előirányzata a 2012. évi könyvtári érdekeltség növelő támogatások mértékével növekedett a bevételi előirányzatnak megfelelő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ologi kiadások Szákszend tekintetében a beilleszkedési zavarokkal küzdő gyermekek támogatásának mértékével, 250 E Ft-tal emelkedett. A szákszendi könyvtár dologi kiadását Szákszend Község Önkormányzata 170 E Ft-tal csökkentette, amely felhalmozási kiadásra került átcsoportosításra. Azonban a tervezett számítógép beszerzése 100 E Ft alatti értéken valósult meg, így végül a dologi kiadások terhére lett elszámol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ecskédi önkormányzat 724 Ft támogatást adott tankönyvvásárlásra, emiatt nőtt a dologi kiadás. Egyúttal 165 E Ft-tal csökkentette a dologi kiadás előirányzatát, amit felhalmozási kiadásra csoportosított át. Így összességében 559 E Ft-tal növekedett a dologi kiadás előirányzata, és 165 E Ft-tal a felhalmozási kiadás előirányza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Polgármesteri Hivatal</w:t>
      </w:r>
      <w:r>
        <w:rPr>
          <w:rFonts w:cs="Arial" w:ascii="Arial" w:hAnsi="Arial"/>
          <w:sz w:val="22"/>
          <w:szCs w:val="22"/>
        </w:rPr>
        <w:t xml:space="preserve"> 1 696 E Ft bevétel növekedése jelentkezik a kiadási oldalon is. Egyrészt a 2012. évi adó- és járulékváltozások ellentételezésére szolgáló kompenzáció központi támogatása miatt, másrészt az ÁFA visszatérítés mértéke a mérleg egyensúly fenntartása céljából a dologi kiadások között került könyvelésre a közüzemi díjak és a bizottsági tagok megnövelt tisztelet díja és járuléka finanszírozhatósága céljáb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szűken értelmezett Önkormányzat </w:t>
      </w:r>
      <w:r>
        <w:rPr>
          <w:rFonts w:cs="Arial" w:ascii="Arial" w:hAnsi="Arial"/>
          <w:bCs/>
          <w:sz w:val="22"/>
          <w:szCs w:val="22"/>
        </w:rPr>
        <w:t xml:space="preserve">kiadási előirányzata a fentiekben sokat taglalt kompenzáció mértékével, a közcélú foglalkoztatás támogatás mértékével, a tartalék terhére vállalt kiadásokkal növekedett. A dologi kiadások tekintetében szükséges volt a magas üzemanyagárak és az új gépjármű többlet fogyasztása miatt a hajtó és kenőanyag előirányzatát, a megnövekedett banki költségek előirányzatát megemelni (ez még az első félévet érintő változás). A szociális juttatások többlet támogatása miatt a kiadási oldal is módosult a mérleg egyensúly fenntartása érdekében (állam által finanszírozott költséghely). Talán fontos kiemelni, hogy a tavalyi évben összesen 9087 E Ft volt a beruházások értéke, ami az alábbiból tevődik össze: Fő utcai gyalogátkelőhely megvilágítás (1 397 E Ft), 4 db buszváró (1 0166 E Ft), kazánprogram keretében aljzat betonozás (124 E Ft), riasztórendszer az ÁMK-nál (423 E Ft), Fűkasza (100 E Ft), Stihl motoros fűkasza (108 E Ft), pernyeleválasztó az iskolában (300 E Ft), a kazánprogram keretében sátor építés </w:t>
        <w:br/>
        <w:t xml:space="preserve">(1 429 E Ft), rendezési tervdokumentáció (3 048 E Ft), kazán program terv dokumentáció (1 143 E Ft)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z Önkormányzat vagyo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gyarország helyi önkormányzatai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LXXXIX. törvény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10. §</w:t>
      </w:r>
      <w:r>
        <w:rPr>
          <w:rFonts w:cs="Arial" w:ascii="Arial" w:hAnsi="Arial"/>
          <w:sz w:val="22"/>
          <w:szCs w:val="22"/>
        </w:rPr>
        <w:t xml:space="preserve">-a alapján a helyi önkormányzat tulajdonába tartozó vagyonelemekről kormányrendeletben meghatározott módon nyilvántartást kell vezetni. Az önkormányzati vagyonnyilvántartás (vagyonkataszter) folyamatos vezetéséért, az adatok hitelességéért a jegyző felelős.  Az önkormányzati törzsvagyont a többi vagyontárgytól elkülönítve kell nyilvántartani. Az éves zárszámadáshoz a vagyonállapotról vagyonkimutatást kell készíteni. ennek megfelelően a zárszámadásról szóló rendelet 7. melléklete tartalmazza az önkormányzat vagyon mérlegé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A hiány (többlet) összegének alakul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 2012. évi költségvetést hiány nélkül zárta. A 2012. évi helyesbített pénzmaradvány 63 179 E Ft, kötelezettséggel terhelt pénzmaradvány 12.894 E Ft, szabad pénzmaradvány 50.285 E Ft. A pénzmaradvány felosztása azonban még változhat. Ennek oka az év végi átállás, amelyet a Magyar Államkincstárnak kellett elvégeznie a bérek utalása kapcsán. Sajnos a mai napi nem bocsátották a rendelkezéseinkre bizonyos bérek elszámolását, így etekintetben a Társult önkormányzatokkal a fentiekben ismertetetteken túlmenően még el kell majd számolni. ezek nélkül a 2012. évi elszámolás a következők szerint alakul az ÁMK tekintetében:</w:t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780"/>
        <w:gridCol w:w="1760"/>
        <w:gridCol w:w="2020"/>
      </w:tblGrid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lt. Iskola Bokod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Óvoda Bokod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kod összesen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többlet támogatás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évi normatív tám.felül vizsg. M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8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 évi normatív tám.elszámolá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évet terh. 2013.-ban kiegy.szl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9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95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decemberben kifiz.szem.jutt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ás mindösszese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0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0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780"/>
        <w:gridCol w:w="1760"/>
      </w:tblGrid>
      <w:tr>
        <w:trPr>
          <w:trHeight w:val="51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felejcs Óvoda Dad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 összesen: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többlet támogatás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5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évi normatív tám.felül vizsg. M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 évi normatív tám.elszámolá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évet terh. 2013.-ban kiegy.szl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decemberben kifiz.szem.jutt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ás mindösszese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  <w:t>-1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780"/>
        <w:gridCol w:w="1760"/>
        <w:gridCol w:w="2020"/>
      </w:tblGrid>
      <w:tr>
        <w:trPr>
          <w:trHeight w:val="51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ltalános Iskola Kecskéd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voda Kecskéd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cskéd összesen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többlet támogatás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1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évi normatív tám.felül vizsg. M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 évi normatív tám.elszámolá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2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évet terh. 2013.-ban kiegy.szl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9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96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decemberben kifiz.szem.jutt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6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66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ás mindösszese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  <w:t>308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780"/>
        <w:gridCol w:w="1760"/>
        <w:gridCol w:w="2020"/>
      </w:tblGrid>
      <w:tr>
        <w:trPr>
          <w:trHeight w:val="51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lt. Iskola Szákszend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voda Szákszend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ákszend összesen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többlet támogatás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9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évi normatív tám.felül vizsg. M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3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 évi normatív tám.elszámolá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évet terh. 2013.-ban kiegy.szl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9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decemberben kifiz.szem.jutt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ás mindösszese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4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  <w:t>-213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z önkormányzat költségvetési teljesülése költségvetési szervenként és mérleg főösszegenként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bevételei 218. 000 E Ft-ra, kiadásai 163.107 E Ft-ra teljesültek. A Polgármesteri Hivatal bevételei 41.726 E Ft-ra, kiadásai 41.285 E Ft-ra, míg az ÁMK bevételei 370.013 E Ft-ra, kiadás 362.394 E Ft-ra teljesül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ovábbi részletes számszaki adatokat a zárszámadásról szóló rendelettervezet mellékletei tartalmazzák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z előterjesztés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ht.</w:t>
      </w:r>
      <w:r>
        <w:rPr>
          <w:rFonts w:cs="Arial" w:ascii="Arial" w:hAnsi="Arial"/>
          <w:bCs/>
          <w:sz w:val="22"/>
          <w:szCs w:val="22"/>
        </w:rPr>
        <w:t xml:space="preserve"> 91. §-ának megfelelően a zárszámadási rendelettervezet előterjesztéseként a képviselő-testület részére tájékoztatásul a következő mérlegeket és kimutatásokat mutatjuk be:</w:t>
      </w:r>
    </w:p>
    <w:p>
      <w:pPr>
        <w:pStyle w:val="Normal"/>
        <w:ind w:left="85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elléklet a helyi önkormányzat költségvetési mérlegét közgazdasági tagolásban</w:t>
      </w:r>
    </w:p>
    <w:p>
      <w:pPr>
        <w:pStyle w:val="Normal"/>
        <w:ind w:left="85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melléklet bevételi pénzeszközök változása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melléklet kiadási pénzeszközök változása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melléklet a többéves kihatással járó döntések számszerűsítését évenkénti bontásban és összesítve, 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 melléklet a közvetett támogatásokat – így különösen adóelengedéseket, adókedvezményeket – tartalmazó kimutatás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 melléklet a helyi önkormányzat adósságának állományát lejárat, a Stabilitási tv. 3. §-a szerinti adósságot keletkeztető ügyletek, bel- és külföldi irányú kötelezettségek szerinti bontásban,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melléklet a helyi önkormányzat tulajdonában álló gazdálkodó szervezetek működéséből származó kötelezettségek, a részesedések alakulása</w:t>
      </w:r>
    </w:p>
    <w:p>
      <w:pPr>
        <w:pStyle w:val="Normal"/>
        <w:ind w:left="85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 melléklet vagyonkimutatás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 melléklet pénzmaradvány kimutatá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Pénzügyi és Ügyrendi Bizottság állásfogla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ának Pénzügyi és Ügyrendi Bizottsága 2013. április 22. napján tartandó ülésén tárgyalja a zárszámadást. Az ölésen kialakított bizottsági vélemény ismeretében fogja tárgyalni a Képviselő-testület jelen előterjesztést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önyvvizsgálói jelent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gáthné Bátki Edit okleveles könyvvizsgáló a beszámoló és zárszámadás táblázatait felülvizsgálta, és következőt állapította meg: „Véleményem szerint az egyszerűsített összevont éves beszámoló az Önkormányzat 2012. évi költségvetési teljesítéséről, a 2012. december 31-én fennálló vagyoni, pénzügyi és jövedelmi helyzetéről, valamint a működés eredményéről a megbízható és valós képet ad.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z önkormányzat 2012. évi költségvetésének végrehajtásáról elmondható, hogy a működéshez szükséges személyi- és tárgyi feltételek pénzügyi háttere az év során folyamatosan biztosított volt. Elsődleges cél volt a működés színvonalának megtartása és a kiadások bevételi forrásának biztosí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beszámolóban leírt teljesülési arányok, előirányzat változások, valamint a bevételek és kiadások különbözete alapján megállapítható, hogy az önkormányzat takarékos és megfontolt gazdálkodást folytatat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, hogy a 2012. évi költségvetés végrehajtásáról szóló tájékoztatót és a zárszámadásról szóló rendelettervezete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kod, 2013. április 19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Beszámoló a 2012. évi költségvetés végrehajtásá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elfogadja az önkormányzat 2012. évi költségvetési végrehajtásáról szóló beszámolóját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április 3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/2013. 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 2012. évi zárszámadás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 Önkormányzatának Képviselő-testülete az államháztartásról szóló 2011. évi CXCV. törvény 89. § (1), és 91. § (1) bekezdésében kapott felhatalmazás alapján, az Alaptörvény 32. cikk (1) bekezdésének f) pontjában meghatározott feladatkörében eljárva a </w:t>
      </w:r>
      <w:bookmarkStart w:id="0" w:name="foot_1_place"/>
      <w:r>
        <w:rPr>
          <w:rFonts w:cs="Arial" w:ascii="Arial" w:hAnsi="Arial"/>
          <w:sz w:val="22"/>
          <w:szCs w:val="22"/>
        </w:rPr>
        <w:t xml:space="preserve">Magyarország helyi önkormányzatairól szóló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2011. évi CLXXXIX. törvény</w:t>
        </w:r>
      </w:hyperlink>
      <w:r>
        <w:rPr>
          <w:rFonts w:cs="Arial" w:ascii="Arial" w:hAnsi="Arial"/>
          <w:sz w:val="22"/>
          <w:szCs w:val="22"/>
        </w:rPr>
        <w:t xml:space="preserve"> 143. § (4) bekezdés </w:t>
      </w: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ntjában és </w:t>
      </w:r>
      <w:bookmarkEnd w:id="0"/>
      <w:r>
        <w:rPr>
          <w:rFonts w:cs="Arial" w:ascii="Arial" w:hAnsi="Arial"/>
          <w:sz w:val="22"/>
          <w:szCs w:val="22"/>
        </w:rPr>
        <w:t>Bokod Községi Önkormányzat Képviselő-testületének a Szervezeti és Működési Szabályzatról szóló 11/2013. (III.29.) önkormányzati rendelete 18. § (3) bekezdésében biztosított véleményezési jogkörében eljáró Pénzügyi és Ügyrendi Bizottság véleményének kikérésével az Önkormányzat 2012. évi zárszámadásáról az alábbi rendeletet alko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right" w:pos="9000" w:leader="none"/>
        </w:tabs>
        <w:ind w:left="0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(1) A rendelet hatálya kiterjed Bokod Község Önkormányzatának Képviselő-testületére (a továbbiakban: Képviselő-testület), annak szerveire, Bokod Község Önkormányzata (a továbbiakban: Önkormányzat) fenntartásában működő önállóan működő és gazdálkodó költségvetési szervére, a Polgármesteri Hivatal Bokodra (a továbbiakban: Polgármesteri Hivatal), és a Bokod-Dad-Kecskéd-Szákszend Községi Önkormányzatok Közoktatási és Közművelődési Intézményfenntartó Társulás (a továbbiakban: Társulás) önállóan működő költségvetési szervére, a Bokod-Dad-Kecskéd-Szákszend Általános Művelődési Központra (a továbbiakban: ÁMK)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hol ez a rendelet és mellékletei „E Ft” kifejezést használ, azon ezer forint kifejezést kell érten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right" w:pos="9000" w:leader="none"/>
        </w:tabs>
        <w:ind w:left="0" w:righ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§ Bokod Község Önkormányzatának Képviselő-testülete (a továbbiakban: Képviselő-testület) az Önkormányzat, a Polgármesteri Hivatal, és az ÁMK 2012. évi együttes költségvetési teljesítését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533 439 E Ft bevétellel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470 486 E Ft kiadással állapítja meg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(2) Az Önkormányzat, a Polgármesteri Hivatal, és az ÁMK 2012. évi együttes költségvetésének bevételi és kiadási főösszeg eredeti és módosított előirányzat-csoportonkénti önkormányzati főösszesítőjét, a költségvetési teljesítését, valamint a költségvetési egyenleget és annak belső és külső finanszírozásának módját a rendelet 1. melléklete tartalmazz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right" w:pos="9000" w:leader="none"/>
        </w:tabs>
        <w:ind w:left="0" w:right="-108" w:hanging="0"/>
        <w:jc w:val="both"/>
        <w:rPr/>
      </w:pPr>
      <w:r>
        <w:rPr>
          <w:rFonts w:cs="Arial" w:ascii="Arial" w:hAnsi="Arial"/>
          <w:sz w:val="22"/>
          <w:szCs w:val="22"/>
        </w:rPr>
        <w:t>§ (1) A Képviselő-testület az Önkormányzat, a Polgármesteri Hivatal, és az ÁMK 2012. évi együttes és elemi költségvetésének alaptevékenységhez kapcsolódó bevételi források szerinti részletezését előirányzat-csoportonkénti és kiemelt előirányzatonkénti összegeit, kötelező feladatok, önként vállalt feladatok, állami (államigazgatási) feladatok szerinti bontásban, az eredeti és módosított előirányzatokat, a teljesítéseket a rendelet 2. melléklete szerint elfogadja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(2) A Képviselő-testület az Önkormányzat, a Polgármesteri Hivatal, és az ÁMK 2012. évi együttes és elemi költségvetésének alaptevékenységhez kapcsolódó kiadási főösszeg előirányzat-csoportonkénti és kiemelt előirányzatonkénti részletezését, kötelező feladatok, önként vállalt feladatok, állami (államigazgatási) feladatok szerinti bontásban, az eredeti és módosított előirányzatokat, a teljesítéseket a rendelet 3. melléklete szerint elfogadja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(3) A Képviselő-testület az Önkormányzat, a Polgármesteri Hivatal, és az ÁMK 2012. évi összesített létszámkerete 123 fő, amelynek részletezését a rendelet 4. melléklete szerint elfogadja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 Képviselő-testület az ÁMK Oroszlányi Többcélú Kistérségi Társulástól kapott támogatásának kimutatását a rendelet 5. és 6. melléklete szerint elfogadja. 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(5) A Képviselő-testület az Önkormányzat, a Polgármesteri Hivatal, és az ÁMK 2012. évi együttes és elemi 2012. évi költségvetésében nulla, azaz 0 értékkel elfogadja a bevételi és kiadási előirányzatot az európai uniós forrásból finanszírozott támogatással megvalósuló programokra, és projektekre, valamint a helyi önkormányzat ilyen projektekhez történő hozzájárulást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(6) A Képviselő-testület az Önkormányzat, a Polgármesteri Hivatal, és az ÁMK 2012. évi együttes és elemi 2012. évi költségvetésében nulla, azaz 0 értékkel elfogadja az olyan fejlesztési célokat, amelyek megvalósításához a Stabilitási tv. 3. § (1) bekezdése szerinti adósságot keletkeztető ügylet megkötése szükséges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(7) A Képviselő-testület az Önkormányzat, a Polgármesteri Hivatal, és az ÁMK 2012. évi együttes és elemi 2012. évi költségvetésében nulla, azaz 0 értékkel elfogadja a Stabilitási tv. 3. § (1) bekezdése szerinti adósságot keletkeztető ügyletekből és kezességvállalásokból fennálló kötelezettségeit az adósságot keletkeztető ügyletek futamidejének végéig, illetve a kezesség érvényesíthetőségéig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right" w:pos="9000" w:leader="none"/>
        </w:tabs>
        <w:ind w:left="0" w:right="-108" w:hanging="0"/>
        <w:jc w:val="both"/>
        <w:rPr/>
      </w:pPr>
      <w:r>
        <w:rPr>
          <w:rFonts w:cs="Arial" w:ascii="Arial" w:hAnsi="Arial"/>
          <w:sz w:val="22"/>
          <w:szCs w:val="22"/>
        </w:rPr>
        <w:t>§ A Képviselő-testület az Önkormányzat 2012. december 31-i állapot szerinti vagyonát a 7. melléklet szerint 696 649 E Ft-ban állapítja meg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right" w:pos="9000" w:leader="none"/>
        </w:tabs>
        <w:ind w:left="0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A Képviselő-testület a 2012. évi módosított pénzmaradványt 63 179 E Ft-tal elfogadj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right" w:pos="9000" w:leader="none"/>
        </w:tabs>
        <w:ind w:left="0" w:right="-108" w:hanging="0"/>
        <w:jc w:val="both"/>
        <w:rPr/>
      </w:pPr>
      <w:r>
        <w:rPr>
          <w:rFonts w:cs="Arial" w:ascii="Arial" w:hAnsi="Arial"/>
          <w:sz w:val="22"/>
          <w:szCs w:val="22"/>
        </w:rPr>
        <w:t>§ Ez a rendelet a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2.6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Style12">
    <w:name w:val="§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15.619354" TargetMode="External"/><Relationship Id="rId4" Type="http://schemas.openxmlformats.org/officeDocument/2006/relationships/hyperlink" Target="http://jogszabalykereso.mhk.hu/cgi_bin/njt_doc.cgi?docid=143415.61935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28:00Z</dcterms:created>
  <dc:creator>user</dc:creator>
  <dc:description/>
  <dc:language>en-US</dc:language>
  <cp:lastModifiedBy>user</cp:lastModifiedBy>
  <cp:lastPrinted>2011-11-17T11:12:00Z</cp:lastPrinted>
  <dcterms:modified xsi:type="dcterms:W3CDTF">2013-04-19T06:55:00Z</dcterms:modified>
  <cp:revision>117</cp:revision>
  <dc:subject/>
  <dc:title>Jegyzőkönyv</dc:title>
</cp:coreProperties>
</file>